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第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节段 机械创新设计概述（大学生机械创新作品实例一）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选自第一章：创新概论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第一节：机械创新设计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2977"/>
      </w:tblGrid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专业班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大三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学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节段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上课节段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题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概述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目的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本课程的学习，使学生了解机械创新设计的概念和类型，掌握机械设计的一般设计过程，了解机械创新设计的理论基础。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思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采用案例与知识相结合的方式进行讲解，帮助学生理解机械创新设计，进一步掌握设计的过程。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内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、大学生机械创新作品实例一</w:t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、机械创新设计概述</w:t>
            </w:r>
          </w:p>
          <w:p>
            <w:pPr>
              <w:pStyle w:val="Normal"/>
              <w:spacing w:lineRule="exact" w:line="420"/>
              <w:ind w:left="630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的类型</w:t>
            </w:r>
          </w:p>
          <w:p>
            <w:pPr>
              <w:pStyle w:val="Normal"/>
              <w:spacing w:lineRule="exact" w:line="420"/>
              <w:ind w:left="630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设计的一般设计过程</w:t>
            </w:r>
          </w:p>
          <w:p>
            <w:pPr>
              <w:pStyle w:val="Normal"/>
              <w:spacing w:lineRule="exact" w:line="420"/>
              <w:ind w:left="630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</w:t>
            </w:r>
          </w:p>
          <w:p>
            <w:pPr>
              <w:pStyle w:val="Normal"/>
              <w:spacing w:lineRule="exact" w:line="420"/>
              <w:ind w:left="630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的理论基础</w:t>
            </w:r>
          </w:p>
        </w:tc>
      </w:tr>
      <w:tr>
        <w:trPr>
          <w:trHeight w:val="7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重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的概念和类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设计的一般设计过程</w:t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难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设计的一般设计过程</w:t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方法及过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首先，通过一个大学生机械创新作品实例调动同学们的积极性，从而引入教学内容；然后，简单地复习上次课程的内容；之后着重讲解本节的内容，对于设计过程采用互动的形式，通过问答的形式进行。最后总结本次课程，布置本堂课后的作业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作业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请结合本节大学生机械创新作品实例一谈谈对机械创新设计的认识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小结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学习，学生能把握机械创新设计的概念及其类型，掌握设计的过程及所需的理论基础。通过案例分析及学生的课题表现，可验证课堂教学已达到预期的目标。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第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节段 思维的定义及分类方法（大学生机械创新作品实例二）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选自第二章：创造性思维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第一节：思维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2977"/>
      </w:tblGrid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专业班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大三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学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节段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上课节段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题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定义及分类方法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目的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本课程的学习，使学生掌握思维的概念，本能思维和创新思维的区别，思维的特点及本质及思维的分类方法。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思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采用案例与知识相结合的方式进行讲解，帮助学生运用创新思维，进一步掌握创新思维的分类。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内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、大学生机械创新作品实例二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、创造性思维</w:t>
            </w:r>
          </w:p>
          <w:p>
            <w:pPr>
              <w:pStyle w:val="Normal"/>
              <w:spacing w:lineRule="auto" w:line="360"/>
              <w:ind w:left="63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定义</w:t>
            </w:r>
          </w:p>
          <w:p>
            <w:pPr>
              <w:pStyle w:val="Normal"/>
              <w:spacing w:lineRule="auto" w:line="360"/>
              <w:ind w:left="63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特点及本质</w:t>
            </w:r>
          </w:p>
          <w:p>
            <w:pPr>
              <w:pStyle w:val="Normal"/>
              <w:spacing w:lineRule="auto" w:line="360"/>
              <w:ind w:left="63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分类方法</w:t>
            </w:r>
          </w:p>
        </w:tc>
      </w:tr>
      <w:tr>
        <w:trPr>
          <w:trHeight w:val="7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重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1.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定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2.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特点及本质</w:t>
            </w:r>
          </w:p>
        </w:tc>
      </w:tr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难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思维的分类方法</w:t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方法及过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首先，通过一个大学生机械创新作品实例调动同学们的积极性，从而引入教学内容；然后，简单地复习上次课程的内容；之后着重讲解本节的内容，对于设计过程采用互动的形式，通过问答的形式进行。最后总结本次课程，布置本堂课后的作业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作业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请结合课堂讲述的内容，分析不同思维类型的特点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小结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学习，学生能掌握思维的概念，本能思维和创新思维的区别，思维的特点及本质及思维的分类方法。通过案例分析及学生的课题表现，可验证课堂教学已达到预期的目标。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b/>
          <w:b/>
          <w:bCs/>
          <w:spacing w:val="-2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pacing w:val="-20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b/>
          <w:b/>
          <w:bCs/>
          <w:spacing w:val="-20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pacing w:val="-20"/>
          <w:kern w:val="0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pacing w:val="-20"/>
          <w:kern w:val="0"/>
          <w:sz w:val="28"/>
          <w:szCs w:val="28"/>
        </w:rPr>
        <w:t>第</w:t>
      </w:r>
      <w:r>
        <w:rPr>
          <w:rFonts w:eastAsia="仿宋_GB2312;微软雅黑" w:cs="宋体;SimSun" w:ascii="仿宋_GB2312;微软雅黑" w:hAnsi="仿宋_GB2312;微软雅黑"/>
          <w:b/>
          <w:kern w:val="0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b/>
          <w:bCs/>
          <w:spacing w:val="-20"/>
          <w:kern w:val="0"/>
          <w:sz w:val="28"/>
          <w:szCs w:val="28"/>
        </w:rPr>
        <w:t>节段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 xml:space="preserve">  提高性能的结构设计（大学生机械创新作品实例二十）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选自第七章：结构方案的创新设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第三节：提高性能的设计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985"/>
        <w:gridCol w:w="2977"/>
      </w:tblGrid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课程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创新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专业班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机械大三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学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授课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总节段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上课节段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题目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提高性能的结构设计</w:t>
            </w:r>
          </w:p>
        </w:tc>
      </w:tr>
      <w:tr>
        <w:trPr>
          <w:trHeight w:val="4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目的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本课程的学习，使学生掌握提高性能的设计方法，如何提高强度和刚度、提高精度以及提高工艺性等；学会在机械创新设计中应用提高性能的结构设计方法。</w:t>
            </w:r>
          </w:p>
        </w:tc>
      </w:tr>
      <w:tr>
        <w:trPr>
          <w:trHeight w:val="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思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采用案例与知识相结合的方式进行讲解，帮助学生掌握提高性能的设计方法，如何提高强度和刚度、提高精度以及提高工艺性等；学会在机械创新设计中应用提高性能的结构设计方法。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内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、大学生机械创新作品实例二十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、提高性能的结构设计</w:t>
            </w:r>
          </w:p>
          <w:p>
            <w:pPr>
              <w:pStyle w:val="Normal"/>
              <w:spacing w:lineRule="exact" w:line="400"/>
              <w:ind w:left="63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1.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提高强度和刚度设计    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．提高精度的设计</w:t>
            </w:r>
          </w:p>
          <w:p>
            <w:pPr>
              <w:pStyle w:val="Normal"/>
              <w:spacing w:lineRule="exact" w:line="400"/>
              <w:ind w:left="630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．提高工艺性的设计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重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提高性能的结构设计</w:t>
            </w:r>
          </w:p>
        </w:tc>
      </w:tr>
      <w:tr>
        <w:trPr>
          <w:trHeight w:val="5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难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提高性能的结构设计方法，学会在机械创新设计中应用提高性能的结构设计方法。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教学方法及过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首先，通过一个大学生机械创新作品实例调动同学们的积极性，从而引入教学内容；然后，简单地复习上次课程的内容；之后着重讲解本节的内容，对于设计过程采用互动的形式，通过问答的形式进行。最后总结本次课程，布置本堂课后的作业。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作业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要求每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-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人一组，各组同学依据机械产品设计的一般过程展开设计活动。（详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PPT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本节小结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通过学习，学生能够利用结构方案的变异设计如联接的变异、支承的变异、材料的变异进行创新设计；学会在机械创新设计中应用结构方案的变异设计。通过案例分析及学生的课题表现，可验证课堂教学已达到预期的目标。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24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53:00Z</dcterms:created>
  <dc:creator>MC SYSTEM</dc:creator>
  <dc:description/>
  <cp:keywords/>
  <dc:language>en-US</dc:language>
  <cp:lastModifiedBy>A4600T</cp:lastModifiedBy>
  <dcterms:modified xsi:type="dcterms:W3CDTF">2015-03-17T07:35:00Z</dcterms:modified>
  <cp:revision>76</cp:revision>
  <dc:subject/>
  <dc:title>关于转发《市总工会、市教卫工作党委、市教委关于举办首届上海高校青年教师教学竞赛的通知》</dc:title>
</cp:coreProperties>
</file>