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隶书" w:hAnsi="隶书" w:eastAsia="隶书" w:cs="隶书"/>
          <w:bCs/>
          <w:sz w:val="44"/>
          <w:szCs w:val="44"/>
        </w:rPr>
      </w:pPr>
      <w:r>
        <w:rPr>
          <w:rFonts w:ascii="隶书" w:hAnsi="隶书" w:cs="隶书" w:eastAsia="隶书"/>
          <w:bCs/>
          <w:sz w:val="44"/>
          <w:szCs w:val="44"/>
        </w:rPr>
        <w:t>课程编号规则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程编号采用七位数字表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具体形式为 ：</w:t>
      </w:r>
      <w:r>
        <w:rPr>
          <w:rFonts w:cs="宋体" w:ascii="宋体" w:hAnsi="宋体"/>
          <w:szCs w:val="21"/>
        </w:rPr>
        <w:t>ABCDEFG</w:t>
      </w:r>
      <w:r>
        <w:rPr>
          <w:rFonts w:ascii="宋体" w:hAnsi="宋体" w:cs="宋体"/>
          <w:szCs w:val="21"/>
        </w:rPr>
        <w:t>。其中：</w:t>
      </w:r>
      <w:r>
        <w:rPr>
          <w:rFonts w:cs="宋体" w:ascii="宋体" w:hAnsi="宋体"/>
          <w:szCs w:val="21"/>
        </w:rPr>
        <w:t>AB——</w:t>
      </w:r>
      <w:r>
        <w:rPr>
          <w:rFonts w:ascii="宋体" w:hAnsi="宋体" w:cs="宋体"/>
          <w:szCs w:val="21"/>
        </w:rPr>
        <w:t xml:space="preserve">代表开课院部， </w:t>
      </w:r>
      <w:r>
        <w:rPr>
          <w:rFonts w:cs="宋体" w:ascii="宋体" w:hAnsi="宋体"/>
          <w:szCs w:val="21"/>
        </w:rPr>
        <w:t>CD——</w:t>
      </w:r>
      <w:r>
        <w:rPr>
          <w:rFonts w:ascii="宋体" w:hAnsi="宋体" w:cs="宋体"/>
          <w:szCs w:val="21"/>
        </w:rPr>
        <w:t>代表开课专业（其中</w:t>
      </w:r>
      <w:r>
        <w:rPr>
          <w:rFonts w:cs="宋体" w:ascii="宋体" w:hAnsi="宋体"/>
          <w:szCs w:val="21"/>
        </w:rPr>
        <w:t>00</w:t>
      </w:r>
      <w:r>
        <w:rPr>
          <w:rFonts w:ascii="宋体" w:hAnsi="宋体" w:cs="宋体"/>
          <w:szCs w:val="21"/>
        </w:rPr>
        <w:t>代表全校及二级院部公共课），</w:t>
      </w:r>
      <w:r>
        <w:rPr>
          <w:rFonts w:cs="宋体" w:ascii="宋体" w:hAnsi="宋体"/>
          <w:szCs w:val="21"/>
        </w:rPr>
        <w:t>EFG——</w:t>
      </w:r>
      <w:r>
        <w:rPr>
          <w:rFonts w:ascii="宋体" w:hAnsi="宋体" w:cs="宋体"/>
          <w:szCs w:val="21"/>
        </w:rPr>
        <w:t>代表课程顺序号，用数字</w:t>
      </w:r>
      <w:r>
        <w:rPr>
          <w:rFonts w:cs="宋体" w:ascii="宋体" w:hAnsi="宋体"/>
          <w:szCs w:val="21"/>
        </w:rPr>
        <w:t xml:space="preserve">001 </w:t>
      </w:r>
      <w:r>
        <w:rPr>
          <w:rFonts w:eastAsia="Symbol" w:cs="Symbol" w:ascii="Symbol" w:hAnsi="Symbol"/>
          <w:szCs w:val="21"/>
        </w:rPr>
        <w:t></w:t>
      </w:r>
      <w:r>
        <w:rPr>
          <w:rFonts w:cs="宋体" w:ascii="宋体" w:hAnsi="宋体"/>
          <w:szCs w:val="21"/>
        </w:rPr>
        <w:t xml:space="preserve"> 999</w:t>
      </w:r>
      <w:r>
        <w:rPr>
          <w:rFonts w:ascii="宋体" w:hAnsi="宋体" w:cs="宋体"/>
          <w:szCs w:val="21"/>
        </w:rPr>
        <w:t>表示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1495</wp:posOffset>
                </wp:positionH>
                <wp:positionV relativeFrom="paragraph">
                  <wp:posOffset>699135</wp:posOffset>
                </wp:positionV>
                <wp:extent cx="2576195" cy="871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871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  <w:gridCol w:w="3089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10"/>
                                      <w:szCs w:val="10"/>
                                      <w:lang w:eastAsia="zh-CN"/>
                                    </w:rPr>
                                    <w:tab/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代码（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szCs w:val="24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专业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能源与动力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电气工程及其自动化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自动化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化学工程与工艺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计算机科学与技术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工商管理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电子信息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英语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环境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材料化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通信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信息与计算科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信息管理与信息系统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电子科学与技术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测控技术与仪器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公共事业管理专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已停招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机械设计制造及其自动化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国际经济与贸易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/>
                                      <w:sz w:val="22"/>
                                      <w:szCs w:val="22"/>
                                    </w:rPr>
                                    <w:t>电力工程管理专业（已停招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工程管理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物流管理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软件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应用物理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材料科学与工程专业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sz w:val="22"/>
                                      <w:szCs w:val="22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已停招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sz w:val="22"/>
                                      <w:szCs w:val="22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信息安全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光电信息科学与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经济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日语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应用化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机械电子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网络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新能源科学与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核电技术与控制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核工程与核技术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智能科学与技术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数据科学与大数据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能源服务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能源互联网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集成电路设计与集成系统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储能科学与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新能源材料与器件专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5pt;height:686pt;mso-wrap-distance-left:9pt;mso-wrap-distance-right:9pt;mso-wrap-distance-top:0pt;mso-wrap-distance-bottom:0pt;margin-top:55.05pt;mso-position-vertical-relative:text;margin-left:341.85pt;mso-position-horizontal-relative:page">
                <v:fill opacity="0f"/>
                <v:textbox inset="0in,0in,0in,0in">
                  <w:txbxContent>
                    <w:tbl>
                      <w:tblPr>
                        <w:tblW w:w="40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8"/>
                        <w:gridCol w:w="3089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9" w:leader="none"/>
                              </w:tabs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10"/>
                                <w:szCs w:val="10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代码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  <w:t>CD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专业名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能源与动力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电气工程及其自动化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自动化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化学工程与工艺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计算机科学与技术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工商管理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电子信息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英语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环境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材料化学专业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通信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信息与计算科学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信息管理与信息系统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电子科学与技术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测控技术与仪器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公共事业管理专业</w:t>
                            </w:r>
                            <w:r>
                              <w:rPr>
                                <w:rFonts w:eastAsia="宋体" w:cs="宋体" w:ascii="宋体" w:hAnsi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已停招</w:t>
                            </w:r>
                            <w:r>
                              <w:rPr>
                                <w:rFonts w:eastAsia="宋体" w:cs="宋体" w:ascii="宋体" w:hAnsi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机械设计制造及其自动化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国际经济与贸易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/>
                                <w:sz w:val="22"/>
                                <w:szCs w:val="22"/>
                              </w:rPr>
                              <w:t>电力工程管理专业（已停招）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工程管理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物流管理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软件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应用物理学专业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材料科学与工程专业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sz w:val="22"/>
                                <w:szCs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sz w:val="22"/>
                                <w:szCs w:val="22"/>
                                <w:lang w:val="en-US" w:eastAsia="zh-CN"/>
                              </w:rPr>
                              <w:t>已停招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信息安全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光电信息科学与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经济学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日语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应用化学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机械电子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网络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新能源科学与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核电技术与控制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核工程与核技术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智能科学与技术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数据科学与大数据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能源服务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能源互联网工程专业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集成电路设计与集成系统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储能科学与工程专业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新能源材料与器件专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各院部代码如下： 各专业代码如下：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ragraph">
                  <wp:posOffset>135890</wp:posOffset>
                </wp:positionV>
                <wp:extent cx="2527300" cy="6913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1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91"/>
                              <w:gridCol w:w="2599"/>
                            </w:tblGrid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代码（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szCs w:val="24"/>
                                    </w:rPr>
                                    <w:t>AB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部门名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能源与机械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环境与化学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电气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自动化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计算机科学与技术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电子与信息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经济与管理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数理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sz w:val="22"/>
                                        <w:szCs w:val="22"/>
                                      </w:rPr>
                                      <w:t>学院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hyperlink r:id="rId3" w:tgtFrame="_blank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sz w:val="22"/>
                                        <w:szCs w:val="22"/>
                                      </w:rPr>
                                      <w:t>外国语学院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现代教育技术中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055" w:leader="none"/>
                                    </w:tabs>
                                    <w:jc w:val="left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继续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教育学院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（国际教育学院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高等职业技术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校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教务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马克思主义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人文艺术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团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体育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工程训练中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图书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实习工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跨校协作教学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东北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复旦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同济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上海财经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上海外国语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上海理工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上海海洋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上海体育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上海海事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四、六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计算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共享课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544.35pt;mso-wrap-distance-left:9pt;mso-wrap-distance-right:9pt;mso-wrap-distance-top:0pt;mso-wrap-distance-bottom:0pt;margin-top:10.7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3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691"/>
                        <w:gridCol w:w="2599"/>
                      </w:tblGrid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代码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部门名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能源与机械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环境与化学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电气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自动化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计算机科学与技术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电子与信息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经济与管理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数理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rFonts w:ascii="宋体" w:hAnsi="宋体" w:cs="宋体"/>
                                  <w:sz w:val="22"/>
                                  <w:szCs w:val="22"/>
                                </w:rPr>
                                <w:t>学院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ascii="宋体" w:hAnsi="宋体" w:cs="宋体"/>
                                  <w:sz w:val="22"/>
                                  <w:szCs w:val="22"/>
                                </w:rPr>
                                <w:t>外国语学院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现代教育技术中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055" w:leader="none"/>
                              </w:tabs>
                              <w:jc w:val="left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继续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教育学院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国际教育学院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高等职业技术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校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教务处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马克思主义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人文艺术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团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体育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工程训练中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图书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实习工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其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91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跨校协作教学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东北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复旦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同济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上海财经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上海外国语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上海理工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上海海洋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上海体育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上海海事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四、六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计算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共享课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701" w:right="1701" w:gutter="0" w:header="454" w:top="510" w:footer="0" w:bottom="283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ep.edu.cn/yuanxishezhi/jsx/jcbxu/index.htm" TargetMode="External"/><Relationship Id="rId3" Type="http://schemas.openxmlformats.org/officeDocument/2006/relationships/hyperlink" Target="http://www.shiep.edu.cn/yuanxishezhi/english/index.htm" TargetMode="External"/><Relationship Id="rId4" Type="http://schemas.openxmlformats.org/officeDocument/2006/relationships/hyperlink" Target="http://www.shiep.edu.cn/yuanxishezhi/jsx/jcbxu/index.htm" TargetMode="External"/><Relationship Id="rId5" Type="http://schemas.openxmlformats.org/officeDocument/2006/relationships/hyperlink" Target="http://www.shiep.edu.cn/yuanxishezhi/english/index.ht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00:00Z</dcterms:created>
  <dc:creator>yxh</dc:creator>
  <dc:description/>
  <dc:language>en-US</dc:language>
  <cp:lastModifiedBy>绿日</cp:lastModifiedBy>
  <cp:lastPrinted>2009-06-22T10:00:00Z</cp:lastPrinted>
  <dcterms:modified xsi:type="dcterms:W3CDTF">2022-11-08T03:02:51Z</dcterms:modified>
  <cp:revision>5</cp:revision>
  <dc:subject/>
  <dc:title>课号编写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79C847DF748869FDC8509ADA5552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